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итогам проведения ВПР по предмету «Окружающий мир» в 2017 – 2018 учебном году из МБОУ «Федотовская ООШ» МО ЛМР РТ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6 апреля  2018 года проводились Всероссийские  проверочные работы среди обучающихся 4 класса 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у «Окружающий мир»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классе  - 1 учащийся. Работу выполнила - 1 учащийся (100 %). По приказу ОУ № 25 - ОД от 03. 03. 2018 г. ответственным за проведение ВПР по окружающему миру назначена руководитель ШМО начальных классов Осипова Марина Степановна, школьным координатором – ЗДУВР Степанова Маргарита Николаевна. ВПР была проведена в кабинете начальных классов на втором уроке (начата в 08. 55 ч., окончена в 09. 40 ч.). </w:t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и всероссийской проверочной работы по окружающему миру </w:t>
      </w:r>
    </w:p>
    <w:tbl>
      <w:tblPr>
        <w:tblW w:w="136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126"/>
        <w:gridCol w:w="709"/>
        <w:gridCol w:w="708"/>
        <w:gridCol w:w="709"/>
        <w:gridCol w:w="709"/>
        <w:gridCol w:w="2268"/>
        <w:gridCol w:w="1559"/>
        <w:gridCol w:w="2126"/>
      </w:tblGrid>
      <w:tr>
        <w:trPr>
          <w:trHeight w:val="54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и н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успеваем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кач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ценка</w:t>
            </w:r>
          </w:p>
        </w:tc>
      </w:tr>
      <w:tr>
        <w:trPr>
          <w:trHeight w:val="40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ова Марина Степан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jc w:val="center"/>
        <w:rPr/>
      </w:pPr>
      <w:r>
        <w:rPr/>
        <w:t>Баллы по выполненным заданиям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6"/>
        <w:gridCol w:w="425"/>
        <w:gridCol w:w="567"/>
        <w:gridCol w:w="567"/>
        <w:gridCol w:w="567"/>
        <w:gridCol w:w="425"/>
        <w:gridCol w:w="425"/>
        <w:gridCol w:w="567"/>
        <w:gridCol w:w="567"/>
        <w:gridCol w:w="567"/>
        <w:gridCol w:w="567"/>
        <w:gridCol w:w="567"/>
        <w:gridCol w:w="406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  <w:gridCol w:w="101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 уче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к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к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2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2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2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балл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ка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Лид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таблицы можно сделать </w:t>
      </w: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результаты ВПР по окружающему миру считать удовлетворительными; оценка за работу соответствует оценке за предыдущий триместр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ошибками при выполнении заданий были следующие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не сформулирован вывод (6. 2), описание опыта не приведено (6. 3)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приведено обоснованного примера на вопрос (9. 3);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не указано, чем наиболее известен регион (10. 2к1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по устранению ошибок.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вторить тему «Наш край», включив НРК;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тренировочные упражнения по составлению выводов после проведённых опыт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16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______________ / М. С. Осипова </w:t>
      </w:r>
    </w:p>
    <w:p>
      <w:pPr>
        <w:pStyle w:val="Style16"/>
        <w:spacing w:lineRule="auto" w:line="360" w:before="0" w:after="16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УВР: __________ / М. Н. Степанова </w:t>
      </w:r>
    </w:p>
    <w:sectPr>
      <w:type w:val="nextPage"/>
      <w:pgSz w:orient="landscape" w:w="16838" w:h="11906"/>
      <w:pgMar w:left="1134" w:right="1134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38:00Z</dcterms:created>
  <dc:creator>Марина</dc:creator>
  <dc:description/>
  <cp:keywords/>
  <dc:language>en-US</dc:language>
  <cp:lastModifiedBy>Microsoft Office</cp:lastModifiedBy>
  <dcterms:modified xsi:type="dcterms:W3CDTF">2018-05-18T11:41:00Z</dcterms:modified>
  <cp:revision>3</cp:revision>
  <dc:subject/>
  <dc:title/>
</cp:coreProperties>
</file>